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Форма 7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внесенных за отчетный период изменениях в муниципальную программу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31.01.2017г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образования и воспита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О «Можгинский район»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05.2015г. 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именование пунктов 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О «Можгинский район»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2016г.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а в новой редакции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О «Можгинский район»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.2017г.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внесении изменений 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5:12:00Z</dcterms:created>
  <dc:creator>Тарасова Е.Е.</dc:creator>
  <dc:description/>
  <cp:keywords/>
  <dc:language>en-US</dc:language>
  <cp:lastModifiedBy>Тарасова ЕЕ</cp:lastModifiedBy>
  <dcterms:modified xsi:type="dcterms:W3CDTF">2017-02-07T06:18:00Z</dcterms:modified>
  <cp:revision>5</cp:revision>
  <dc:subject/>
  <dc:title/>
</cp:coreProperties>
</file>