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16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разования и воспитания на 2015-2020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014"/>
        <w:gridCol w:w="1439"/>
        <w:gridCol w:w="1240"/>
        <w:gridCol w:w="1240"/>
        <w:gridCol w:w="1240"/>
        <w:gridCol w:w="1255"/>
        <w:gridCol w:w="1240"/>
        <w:gridCol w:w="2838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28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300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витие общего образован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9</w:t>
            </w:r>
          </w:p>
          <w:p>
            <w:pPr>
              <w:pStyle w:val="Normal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  <w:p>
            <w:pPr>
              <w:pStyle w:val="Normal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6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сть имеется  в четырех ДОУ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6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1,4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С 3 до 7 лет все подавшие заявления обеспечены местами в ДОУ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ступность до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8,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5 до 7 лет, все подавшие заявления обеспечены местами в ДОУ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школьного образования, в общей численности воспитанников дошкольных образовательных организаци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45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72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еход  на ФГОС   всех ДОУ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улучшился. В 2016 году МБДОУ «Большепудгинский д/с» реорганизован и присоединен к общеобразовательной организации, в связи с этим  капитальный ремонт   уже не требуетс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бле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02,3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81,7</w:t>
            </w:r>
          </w:p>
          <w:p>
            <w:pPr>
              <w:pStyle w:val="Normal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5,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3,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комплектованность муниципальных дошкольных образовательных учреждений персоналом в соответствии со штатным расписанием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  <w:p>
            <w:pPr>
              <w:pStyle w:val="Normal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руководителей муниципальных дошкольных образовательных организаций района, с которыми заключены эффективные контракты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педагогических работников муниципальных дошкольных образовательных 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изаций района, с которыми заключены эффективные контракты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выпускников дошкольных образовательных организаций с высоким уровнем готовности к школе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8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зависимая оценка качества  образ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алл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водилась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В 2016 году независимая оценка качества дошкольного  образования не проводилась</w:t>
            </w:r>
          </w:p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Доля граждан, использующих механизм получения государственных и муниципальных услуг в электронной форме,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4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,6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овлетворенность родителей качеством оказания муниципальных услуг по предоставлению общедоступного и бесплатного дошкольного образ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довлетворенность родителей слабой материально-технической базой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сутствие замечаний надзорных орган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/нет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ли предписания госпожнадзора, требуемые материальных вложений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16</w:t>
            </w:r>
          </w:p>
          <w:p>
            <w:pPr>
              <w:pStyle w:val="Normal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выпускники справились с  обязательными предметами ЕГЭ, прошли минимальный  порог по русскому языку и математике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выпускников муниципальных общеобразовательных учреждений, не получивших аттестат о среднем  образовании, в общей численности выпускников муниципальных общеобразовательных учреждени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8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 улучшились, все выпускники получили аттестат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ний балл  ЕГЭ по обязательным предметам  по сравнению с прошлым годом улучшился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,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2,6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т постепенный переход  на ФГОС.  Начальное общее образование  перешло на ФГОС полностью. По программам основного общего образования  идет постепенный переход  на ФГОС  до  2019 год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first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 уровне начального общего образования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first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 уровне основного общего образования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,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школы в 2015-2016 учебном  году  перешли на ФГОС,  3 общеобразовательных учреждения в пилотном  режиме    перешли на ФГОС раньш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first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 уровне среднего общего образования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й, находящихся в аварийном состоянии в районе нет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разовательных учреждени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все ОУ района соответствуют современных требованиям обучения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2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3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т ухудшение здоровья обучающихс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ват обучающихся муниципальных общеобразовательных организаций всеми видами пит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обучающиеся   охвачены всеми видами питани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б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64,3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37,3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23806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комплектованность муниципальных общеобразовательных учреждений персоналом в соответствии со штатным расписанием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2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6,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руководителей муниципальных общеобразовательных организаций МО "Можгинский район", с которыми заключены эффективные контракты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учителей муниципальных общеобразовательных организаций, с которыми заключены эффективные контракты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2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овлетворенность потребителей (родителей и детей) качеством оказания услуг по предоставлению общего образ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8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довлетворенность потребителей слабой материально-технической базой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дополнительного образования и воспитан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,06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астников конкурсов, смотров, соревнований, турниров  и т.п. мероприятий, всего,  в том числе: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447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тей, получающих услугу дополнительного образования увелчилось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на россий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1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3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еспубликан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3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74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айонн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83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бедителей и призёров конкурсов, смотров, соревнований, турниров  и т.п. мероприятий, всего, в том числе: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39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на россий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еспубликан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3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14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айонн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3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61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грамм (проектов) в сфере дополнительного образования детей, реализуемых на территории Можгинского района, получивших финансовую поддержку в виде грантов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й, находящихся в аварийном состоянии в районе нет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7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 в текущем году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,8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руководителей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зависимая оценка качества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л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зависимая оценка качества дополнительного образования проводилась в период с сентября по декабрь 2016 года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влетворенность потребителей (родителей и детей) качеством оказания услуг по предоставлению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довлетворенность потребителей слабой материально-технической базой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олодежной политики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Доля молодежи,охваченной районными мероприятиями в сфере государственной молодежной политики, в общей численности молодежи, проживающей на территории Можгинского района,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4"/>
                <w:szCs w:val="14"/>
              </w:rPr>
              <w:t>Доля граждан, участвующих в мероприятиях по патриотическому воспитанию по отношению к общему количеству граждан, проживвающих на тернритории  Можгинского района</w:t>
            </w:r>
            <w:r>
              <w:rPr>
                <w:color w:val="000000"/>
                <w:sz w:val="14"/>
                <w:szCs w:val="14"/>
              </w:rPr>
              <w:t xml:space="preserve"> показателя (индикатора)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%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7"/>
                <w:szCs w:val="17"/>
              </w:rPr>
              <w:t>Количество молодежных и детских общественных объедин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sz w:val="17"/>
                <w:szCs w:val="17"/>
              </w:rPr>
              <w:t>Количество мероприятий патриотической направленности, в том числе по допризывной подготовке для подростков и молодежи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 %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грамм (проектов) по организации и проведению мероприятий с детьми и молодежью, реализуемых на территории Можгинского района, получивших финансовую поддержку в виде грантов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0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условий для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качества муниципальной системы образования Можгинского района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руководители образовательных организаций прошли курсы повышения квалификации в течение последних трех лет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6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акансий в муниципальных образовательных организациях на начало учебного года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улучшился, количество вакансий уменьшилось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муниципальных образовательных организаций Можгинского района, с руководителями которых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 педагогических работников муниципальных образовательных организаций Можгинского района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начисленная заработная плата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64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37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06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,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влетворенность потребителей качеством оказания муниципальных услуг в сфере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8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удовлетворенность потребителей слабой  материально- технической  базой. 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21:00Z</dcterms:created>
  <dc:creator>Тарасова Е.Е.</dc:creator>
  <dc:description/>
  <cp:keywords/>
  <dc:language>en-US</dc:language>
  <cp:lastModifiedBy>Тарасова ЕЕ</cp:lastModifiedBy>
  <cp:lastPrinted>2017-02-07T11:51:00Z</cp:lastPrinted>
  <dcterms:modified xsi:type="dcterms:W3CDTF">2017-02-08T05:09:00Z</dcterms:modified>
  <cp:revision>76</cp:revision>
  <dc:subject/>
  <dc:title/>
</cp:coreProperties>
</file>